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ЕДЕРАЛЬНОЕ АГЕНТСТВО ПО ОБРАЗОВА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елгородский государственный технологический универси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м. В.Г. Шух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Е.А. Пендюрин, М.М. Латып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чвове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чебное пособие для студентов заочной формы обучения с применением дистанционных технолог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0"/>
        </w:rPr>
        <w:drawing>
          <wp:inline distT="0" distB="0" distL="0" distR="0">
            <wp:extent cx="2276475" cy="3399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7" r="-1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339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елгор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00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ДК 631.48 (075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БК 40.3я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6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ендюрин Е.А., Латыпова, М.М.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 65  Почвоведение: учебное пособие /Е.А. Пендюрин, М.М.  Латыпова. – Белгород:        Изд-во БГТУ, 2009. – с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В учебном пособии рассматриваются основные вопросы:  состава и свойств почв </w:t>
      </w:r>
      <w:r>
        <w:rPr>
          <w:rFonts w:cs="Times New Roman" w:ascii="Times New Roman" w:hAnsi="Times New Roman"/>
          <w:b/>
          <w:sz w:val="20"/>
          <w:szCs w:val="20"/>
        </w:rPr>
        <w:t>–</w:t>
      </w:r>
      <w:r>
        <w:rPr>
          <w:rFonts w:cs="Times New Roman" w:ascii="Times New Roman" w:hAnsi="Times New Roman"/>
          <w:sz w:val="20"/>
          <w:szCs w:val="20"/>
        </w:rPr>
        <w:t xml:space="preserve"> почвообразующие породы, почвообразовательные процессы и формирование почвенного профиля, факторы почвообразования; гранулометрический и минералогический состав почв; органическая часть и поглотительная способность почв; структура почв – физические и физико-механические свойства почв, водные свойства, водный, воздушный и тепловой режим почв; эрозия почв и меры борьбы с ней; плодородие почв; микро и макро элементы почв и почвообразующих породи; география почв; классификация почв; закономерности распределения почв; почвы различных зон; учет и картографирование почв, кадастр почв; бонитировка почв; почвы Белгородской области. Учебное пособие предназначено для студентов дистанционной формы обучения специальности 120303 – Городской кадастр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УДК </w:t>
      </w:r>
      <w:r>
        <w:rPr>
          <w:rFonts w:cs="Times New Roman" w:ascii="Times New Roman" w:hAnsi="Times New Roman"/>
          <w:sz w:val="20"/>
          <w:szCs w:val="20"/>
        </w:rPr>
        <w:t>631.48 (075)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ББК </w:t>
      </w:r>
      <w:r>
        <w:rPr>
          <w:rFonts w:cs="Times New Roman" w:ascii="Times New Roman" w:hAnsi="Times New Roman"/>
          <w:sz w:val="20"/>
          <w:szCs w:val="20"/>
        </w:rPr>
        <w:t>40.3я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©</w:t>
      </w:r>
      <w:r>
        <w:rPr>
          <w:rFonts w:cs="Times New Roman" w:ascii="Times New Roman" w:hAnsi="Times New Roman"/>
          <w:sz w:val="18"/>
          <w:szCs w:val="18"/>
        </w:rPr>
        <w:t xml:space="preserve">Белгородский государственный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ехнологический университе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18"/>
          <w:szCs w:val="18"/>
        </w:rPr>
        <w:t>(БГТУ) им. В.Г. Шухова, 2009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ЕДЕРАЛЬНОЕ АГЕНТСТВО ПО ОБРАЗОВА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елгородский государственный технологический универси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м. В.Г. Шух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чвове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Утверждено советом университета в качестве учебного пособия для дистанционной формы обучения студентов специальности 120303 – Городской кадастр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елгород 2009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900" w:hanging="90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900" w:hanging="90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900" w:hanging="90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ндюрин Евгений Александрович</w:t>
      </w:r>
    </w:p>
    <w:p>
      <w:pPr>
        <w:pStyle w:val="Normal"/>
        <w:ind w:firstLine="16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атыпова Марина Марсов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Batang;바탕" w:cs="Times New Roman"/>
          <w:b/>
          <w:b/>
          <w:sz w:val="20"/>
          <w:szCs w:val="20"/>
        </w:rPr>
      </w:pPr>
      <w:r>
        <w:rPr>
          <w:rFonts w:eastAsia="Batang;바탕" w:cs="Times New Roman" w:ascii="Times New Roman" w:hAnsi="Times New Roman"/>
          <w:b/>
          <w:sz w:val="20"/>
          <w:szCs w:val="20"/>
        </w:rPr>
        <w:t>ПОЧВОВЕД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чебное пособие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ля студентов заочной формы обучения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 применением дистанционных технолог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Подписано в печать       .  .09. Формат 60х84/16. Усл. печ. 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Уч.-изд.л.            . Тираж    60 экз.    Заказ         Цена     р.      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печатано в Белгородском государственном технологическом университете им. В.Г. Шухова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08012, г. Белгород, ул. Костюкова, 46</w:t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8391" w:h="11906"/>
      <w:pgMar w:left="397" w:right="1729" w:gutter="0" w:header="0" w:top="28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pacing w:lineRule="atLeast" w:line="22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0T07:08:00Z</dcterms:created>
  <dc:creator>acer</dc:creator>
  <dc:description/>
  <cp:keywords/>
  <dc:language>en-US</dc:language>
  <cp:lastModifiedBy>***</cp:lastModifiedBy>
  <dcterms:modified xsi:type="dcterms:W3CDTF">2009-02-16T11:05:00Z</dcterms:modified>
  <cp:revision>8</cp:revision>
  <dc:subject/>
  <dc:title/>
</cp:coreProperties>
</file>